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4-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GENERAL DE EBAR 30 UBICADA EN CIRCUITO INDEPENDENCIA CON IGNACIO DE LA GARZA EN LA COLONIA FUENTES SECCIÓN LOMAS DEL MUNICIPIO DE REYNOS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4 de Octu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4-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4 de Octu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8 de Nov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6 de Noviembre de 2024, a las 12:00 hrs., partirán de reunión en las oficinas de supervisión de la SOP, Zona Norte, ubicadas en av. Miguel Alemán y calle Manuel Escandón S/N, Col. Módulo 2000, C.P. 88700 Reynosa Tamp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6 de Noviembre de 2024, a las 13: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4 de Nov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4-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24 de Octu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8 de Nov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6 de Diciembre de 2024 </w:t>
      </w:r>
      <w:r>
        <w:rPr>
          <w:rFonts w:cs="Calibri" w:ascii="Calibri" w:hAnsi="Calibri"/>
          <w:bCs/>
        </w:rPr>
        <w:t xml:space="preserve">y hasta el </w:t>
      </w:r>
      <w:r>
        <w:rPr>
          <w:rFonts w:cs="Calibri" w:ascii="Calibri" w:hAnsi="Calibri"/>
          <w:b/>
          <w:lang w:val="en-US" w:eastAsia="en-US"/>
        </w:rPr>
        <w:t>05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6 de Noviembre de 2024, a las 12:00 hrs., partirán de reunión en las oficinas de supervisión de la SOP, Zona Norte, ubicadas en av. Miguel Alemán y calle Manuel Escandón S/N, Col. Módulo 2000, C.P. 88700 Reynosa Tamp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6 de Nov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10,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4 de Nov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1 de Nov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8 de Nov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4-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8:5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0-24T18:58:00Z</dcterms:modified>
  <cp:revision>1</cp:revision>
  <dc:subject/>
  <dc:title>Ethan Frome</dc:title>
</cp:coreProperties>
</file>